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079874988"/>
            <w:bookmarkStart w:id="1" w:name="__Fieldmark__0_3079874988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079874988"/>
            <w:bookmarkStart w:id="3" w:name="__Fieldmark__1_3079874988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079874988"/>
            <w:bookmarkStart w:id="5" w:name="__Fieldmark__2_307987498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079874988"/>
            <w:bookmarkStart w:id="7" w:name="__Fieldmark__3_307987498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079874988"/>
            <w:bookmarkStart w:id="9" w:name="__Fieldmark__4_307987498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079874988"/>
            <w:bookmarkStart w:id="11" w:name="__Fieldmark__5_3079874988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